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CONCORSO NAZIONALE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Calibri" w:ascii="Calibri" w:hAnsi="Calibri"/>
          <w:b/>
          <w:bCs/>
          <w:sz w:val="30"/>
          <w:szCs w:val="30"/>
        </w:rPr>
        <w:t>Scienze umane, naturali e religiose in dialogo.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Dalla “cultura dello scarto” alla “cura dell’altro”: quale speranza?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rt. 1 - Finalità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Ministero dell’Istruzione, dell’Università e della Ricerca, d’intesa con la Fondazione “Cortile dei Gentili”, indice il II° Concorso Nazionale “Scienze umane, naturali e religiose in dialogo” rivolto a tutte le scuole primarie e secondarie di primo e secondo grado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corso è ispirato all’esperienza e alle attività del “Cortile dei Gentili”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cortiledeigentili.com</w:t>
        </w:r>
      </w:hyperlink>
      <w:r>
        <w:rPr>
          <w:rFonts w:cs="Calibri" w:ascii="Calibri" w:hAnsi="Calibri"/>
        </w:rPr>
        <w:t xml:space="preserve">. Con esso si vuole </w:t>
      </w:r>
      <w:r>
        <w:rPr>
          <w:rFonts w:cs="Calibri" w:ascii="Calibri" w:hAnsi="Calibri"/>
          <w:shd w:fill="FFFFFF" w:val="clear"/>
        </w:rPr>
        <w:t>promuovere, nell'ambito dei diversi insegnamenti (umanistici e scientifici), l’impegno volto a far maturare la consapevolezza dell’importanza civile, culturale, educativa del dialogo tra persone credenti e non credenti, con particolare riferimento alla prevenzione e alla composizione delle contrapposizioni ideologiche. Si vuole in tal modo valorizzare il contributo che le diverse visioni del mondo (religiose e non religiose) hanno offerto, offrono e possono offrire ad una più condivisa partecipazione alla vita democratica secondo i principi della Costituzione italiana.</w:t>
      </w:r>
      <w:r>
        <w:rPr>
          <w:rFonts w:cs="Calibri" w:ascii="Calibri" w:hAnsi="Calibri"/>
        </w:rPr>
        <w:t xml:space="preserve"> 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tali finalità, il MIUR e il “Cortile dei Gentili” hanno sottotitolato questa edizione del Concorso “Dalla ‘cultura dello scarto” alla “cura dell’altro”: quale speranza?”. Si chiede pertanto ai partecipanti di creare delle opere (secondo le indicazioni di cui all’art. 3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che riflettano sulla speranza di individuare possibili vie di uscita dalle ideologie produttrici di emarginazione, indifferenza e distruzione – tutte raccolte da Papa Francesco sotto la definizione ‘cultura dello scarto’ -, verso l’elaborazione di una cultura della solidarietà, dell’accoglienza e della condivisione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rt. 2 – Destinatari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</w:rPr>
        <w:t>Possono partecipare al concorso gli studenti delle scuole di ogni ordine e grado di istruzione, in forma individuale o in gruppo, i quali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vranno scegliere una delle tre sezioni proposte, documentarsi sul tema scelto, servendosi anche del materiale messo a disposizione nel sito del “Cortile dei Gentili” (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cortiledeigentili.com</w:t>
        </w:r>
      </w:hyperlink>
      <w:r>
        <w:rPr>
          <w:rFonts w:cs="Calibri" w:ascii="Calibri" w:hAnsi="Calibri"/>
        </w:rPr>
        <w:t xml:space="preserve"> – sezione “Iniziative” - Concorso), e produrre un elaborato.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Art. 3 – Tematiche e tipologia degli elaborati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concorso “Scienze umane, naturali e religiose in dialogo: dalla ‘cultura dello scarto’ alla ‘cura dell’altro’: quale speranza?”, volendo favorire la </w:t>
      </w:r>
      <w:r>
        <w:rPr>
          <w:rFonts w:cs="Calibri" w:ascii="Calibri" w:hAnsi="Calibri"/>
          <w:color w:val="222222"/>
          <w:shd w:fill="FFFFFF" w:val="clear"/>
        </w:rPr>
        <w:t>libera e spontanea rielaborazione intellettuale nonché l'interpretazione creativa,</w:t>
      </w:r>
      <w:r>
        <w:rPr>
          <w:rFonts w:cs="Calibri" w:ascii="Calibri" w:hAnsi="Calibri"/>
          <w:bCs/>
        </w:rPr>
        <w:t xml:space="preserve"> propone la produzione di un’opera a scelta tra le seguenti sezioni disciplinari: 1) Storico – Documentale; 2) Artistico – Espressiva; 3) Musicale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3.1 – Sezione Storico – Documentale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vede la produzione di un elaborato scritto </w:t>
      </w:r>
      <w:r>
        <w:rPr>
          <w:rFonts w:cs="Calibri" w:ascii="Calibri" w:hAnsi="Calibri"/>
          <w:bCs/>
          <w:u w:val="single"/>
        </w:rPr>
        <w:t>inedito</w:t>
      </w:r>
      <w:r>
        <w:rPr>
          <w:rFonts w:cs="Calibri" w:ascii="Calibri" w:hAnsi="Calibri"/>
          <w:bCs/>
        </w:rPr>
        <w:t xml:space="preserve"> (inviato su supporto cartaceo o digitale) che adotti una forma di scrittura coerente con le finalità del bando (saggio breve, tema, articolo, tesina, poesia, racconto) e che non superi le otto cartelle per un massimo di 300 parole ognuna. Per la valutazione delle opere si terrà conto dei seguenti criter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erenza dell’elaborato con il tema propos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pacità di veicolare un messaggio culturalmente rilevant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Qualità e correttezza lessicale e linguistic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rado di creatività nella forma e nel contenuto propost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3.2 Sezione Artistico – Espressiva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e opere inedite potranno essere realizzate utilizzando qualsiasi tipo di materiale e tecnica (olio, carboncino, acquerello, pittura, scultura, grafica, computer graphic,  etc.) e di forma espressiva (dipinti, video, pièce teatrale, graphic novel, fotografia, etc.). 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b/>
          <w:bCs/>
        </w:rPr>
        <w:t>Art.3.3 Sezione Musicale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  <w:bCs/>
        </w:rPr>
        <w:t xml:space="preserve">Potranno essere proposti brani di tipo strumentale e/o canori. Nel caso in cui i testi e le musiche utilizzati non fossero degli stessi autori del lavoro, dovrà essere citata la fonte e fornita la documentazione dell’avvenuto pagamento dei diritti d’autore. Nel rispetto di quanto appena detto, saranno consentiti gli arrangiamenti. La scelta della cifra stilistica e delle modalità di trattamento del suono è assolutamente libera. Le opere musicali devono pervenire su supporto digitale in formato MP3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b/>
          <w:bCs/>
        </w:rPr>
        <w:t>Art. 3.4 – Specifiche tecniche degli elaborati</w:t>
      </w:r>
    </w:p>
    <w:p>
      <w:pPr>
        <w:pStyle w:val="Normal"/>
        <w:spacing w:lineRule="auto" w:line="360"/>
        <w:ind w:left="142" w:firstLine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 seguito si riporta una tabella esplicativa delle dimensioni e specifiche tecniche alle quali dovranno rispondere gli elaborati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Arti Visive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ittura – </w:t>
      </w:r>
      <w:r>
        <w:rPr>
          <w:rFonts w:cs="Calibri" w:ascii="Calibri" w:hAnsi="Calibri"/>
          <w:bCs/>
        </w:rPr>
        <w:t>Dimensioni max. cm 70x10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Scultura – </w:t>
      </w:r>
      <w:r>
        <w:rPr>
          <w:rFonts w:cs="Calibri" w:ascii="Calibri" w:hAnsi="Calibri"/>
          <w:bCs/>
        </w:rPr>
        <w:t>Dimensioni max. cm 80hx60x6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Computer Graphic - </w:t>
      </w:r>
      <w:r>
        <w:rPr>
          <w:rFonts w:cs="Calibri" w:ascii="Calibri" w:hAnsi="Calibri"/>
          <w:bCs/>
        </w:rPr>
        <w:t>Dimensioni max. cm 70x100 o su supporto digitale</w:t>
      </w:r>
    </w:p>
    <w:p>
      <w:pPr>
        <w:pStyle w:val="Normal"/>
        <w:spacing w:lineRule="auto" w:line="276"/>
        <w:ind w:left="992" w:hanging="425"/>
        <w:jc w:val="both"/>
        <w:rPr/>
      </w:pPr>
      <w:r>
        <w:rPr>
          <w:rFonts w:cs="Calibri" w:ascii="Calibri" w:hAnsi="Calibri"/>
          <w:b/>
          <w:bCs/>
        </w:rPr>
        <w:t>Graphic novel –</w:t>
      </w:r>
      <w:r>
        <w:rPr>
          <w:rFonts w:cs="Calibri" w:ascii="Calibri" w:hAnsi="Calibri"/>
          <w:bCs/>
        </w:rPr>
        <w:t xml:space="preserve"> max 10 tavole, max. cm 30x4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Fotografia - </w:t>
      </w:r>
      <w:r>
        <w:rPr>
          <w:rFonts w:cs="Calibri" w:ascii="Calibri" w:hAnsi="Calibri"/>
          <w:bCs/>
        </w:rPr>
        <w:t>Dimensioni max. cm 70x100 o su supporto digitale</w:t>
      </w:r>
    </w:p>
    <w:p>
      <w:pPr>
        <w:pStyle w:val="Normal"/>
        <w:spacing w:lineRule="auto" w:line="276"/>
        <w:ind w:left="567" w:hanging="425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Video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Filmati, documentari, spot, clip, etc. </w:t>
      </w:r>
      <w:r>
        <w:rPr>
          <w:rFonts w:cs="Calibri" w:ascii="Calibri" w:hAnsi="Calibri"/>
          <w:bCs/>
        </w:rPr>
        <w:t>– Formato AVI – MOV – MPG, durata max 10’</w:t>
      </w:r>
    </w:p>
    <w:p>
      <w:pPr>
        <w:pStyle w:val="Normal"/>
        <w:spacing w:lineRule="auto" w:line="276"/>
        <w:ind w:left="2268" w:hanging="170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ièce teatrale – </w:t>
      </w:r>
      <w:r>
        <w:rPr>
          <w:rFonts w:cs="Calibri" w:ascii="Calibri" w:hAnsi="Calibri"/>
          <w:bCs/>
        </w:rPr>
        <w:t>si dovrà presentare il testo e una breve sintesi delle parti più significative  dell’opera, durata max. 20’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Audio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Brano musicale – </w:t>
      </w:r>
      <w:r>
        <w:rPr>
          <w:rFonts w:cs="Calibri" w:ascii="Calibri" w:hAnsi="Calibri"/>
          <w:bCs/>
        </w:rPr>
        <w:t>Formato MP3, durata max 10’; testo delle parole allegato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rt. 4 – Iscrizione e termine di presentazione degli elaborati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li elaborati, accompagnati dalla scheda tecnica posta in allegato (All. A), esplicativa del lavoro e contenente i dati anagrafici dei partecipanti e i dati della scuola di appartenenza, dovranno essere inviati, entro e non oltre il 31 Maggio 2015, al “MIUR - Direzione Generale per lo Studente, l’Integrazione e la Partecipazione”, Viale Trastevere, 76/A – 00153 ROMA,</w:t>
      </w:r>
      <w:r>
        <w:rPr>
          <w:rFonts w:eastAsia="Calibri" w:cs="Calibri" w:ascii="Calibri" w:hAnsi="Calibri"/>
        </w:rPr>
        <w:t xml:space="preserve"> con l’indicazione sulla busta della dicitura «Concorso “Dalla ‘cultura dello scarto’ alla ‘cura dell’altro’: quale speranza?», o eventualmente a mezzo casella di posta elettronica istituzionale delle scuole partecipanti (per contenuti di dimensioni non superiori a 7 MB) all’indirizzo: </w:t>
      </w:r>
      <w:hyperlink r:id="rId4">
        <w:r>
          <w:rPr>
            <w:rStyle w:val="InternetLink"/>
            <w:rFonts w:eastAsia="Calibri" w:cs="Calibri" w:ascii="Calibri" w:hAnsi="Calibri"/>
            <w:color w:val="000000"/>
          </w:rPr>
          <w:t>concorso@cortiledeigentili.com</w:t>
        </w:r>
      </w:hyperlink>
      <w:r>
        <w:rPr>
          <w:rFonts w:cs="Calibri" w:ascii="Calibri" w:hAnsi="Calibri"/>
          <w:bCs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utte le opere inviate resteranno a disposizione del Cortile dei Gentili e del MIUR che si riservano la possibilità di produrre, a propria cura, senza corrispondere alcuna remunerazione o compenso agli autori, un supporto elettronico che recepisca i contributi inviati, a scopo divulgativo. Il materiale in concorso non sarà restituito.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rt. 5 – Commissione esaminatric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sso la Direzione Generale per lo Studente, l’Integrazione e la Partecipazione verrà costituita una commissione che provvederà alla valutazione dei lavori pervenuti, alla selezione di 3 lavori per ogni ordine di scuola </w:t>
      </w:r>
      <w:r>
        <w:rPr>
          <w:rFonts w:eastAsia="Calibri" w:cs="Calibri" w:ascii="Calibri" w:hAnsi="Calibri"/>
        </w:rPr>
        <w:t>ed alla individuazione dei relativi vincitori.</w:t>
      </w:r>
      <w:r>
        <w:rPr>
          <w:rFonts w:cs="Calibri" w:ascii="Calibri" w:hAnsi="Calibri"/>
          <w:bCs/>
        </w:rPr>
        <w:t xml:space="preserve"> Il giudizio della commissione è insindacabil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rt. 6 – Valutazione e premiazion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no candidati al premio finale gli studenti che avranno affrontato in maniera originale, creativa e significativa il tema oggetto del bando. I vincitori, per ogni grado ed ordine di scuola, saranno premiati durante un evento di elevato valore istituzionale che si terrà a Roma nel 2015 ed in cui saranno esposti i migliori elaborati. Inoltre i vincitori avranno l’opportunità di visitare i Musei Vaticani, accompagnati da personale altamente qualificato che li guiderà alla scoperta della bellezza delle opere in essi contenuti, e di incontrare eminenti personalità impegnate a livello internazionale nella realizzazione concreta della cultura dell’accoglienza e della solidarietà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rt. 7 – Accettazione del regolamento </w:t>
      </w:r>
    </w:p>
    <w:p>
      <w:pPr>
        <w:pStyle w:val="Normal"/>
        <w:spacing w:lineRule="auto" w:line="360"/>
        <w:jc w:val="both"/>
        <w:rPr>
          <w:rFonts w:ascii="Garamond" w:hAnsi="Garamond" w:eastAsia="Calibri" w:cs="Arial"/>
          <w:b/>
          <w:b/>
          <w:bCs/>
        </w:rPr>
      </w:pPr>
      <w:r>
        <w:rPr>
          <w:rFonts w:cs="Calibri" w:ascii="Calibri" w:hAnsi="Calibri"/>
          <w:bCs/>
        </w:rPr>
        <w:t>La partecipazione al concorso è considerata quale accettazione integrale del presente Regolamento.</w:t>
      </w:r>
    </w:p>
    <w:p>
      <w:pPr>
        <w:pStyle w:val="Normal"/>
        <w:jc w:val="both"/>
        <w:rPr>
          <w:rFonts w:ascii="Calibrì;Times New Roman" w:hAnsi="Calibrì;Times New Roman" w:eastAsia="Calibri" w:cs="Arial"/>
          <w:b/>
          <w:b/>
          <w:bCs/>
        </w:rPr>
      </w:pPr>
      <w:r>
        <w:rPr>
          <w:rFonts w:eastAsia="Calibri" w:cs="Arial" w:ascii="Calibrì;Times New Roman" w:hAnsi="Calibrì;Times New Roman"/>
          <w:b/>
          <w:bCs/>
        </w:rPr>
      </w:r>
    </w:p>
    <w:p>
      <w:pPr>
        <w:pStyle w:val="Normal"/>
        <w:jc w:val="both"/>
        <w:rPr>
          <w:rFonts w:ascii="Calibrì;Times New Roman" w:hAnsi="Calibrì;Times New Roman" w:eastAsia="Calibri" w:cs="Arial"/>
          <w:b/>
          <w:b/>
          <w:bCs/>
        </w:rPr>
      </w:pPr>
      <w:r>
        <w:rPr>
          <w:rFonts w:eastAsia="Calibri" w:cs="Arial" w:ascii="Calibrì;Times New Roman" w:hAnsi="Calibrì;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rt. 8 – Comunicazioni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Eventuali ulteriori informazioni possono essere richieste dagli interessati tramite </w:t>
      </w:r>
      <w:r>
        <w:rPr>
          <w:rFonts w:cs="Calibri" w:ascii="Calibri" w:hAnsi="Calibri"/>
          <w:bCs/>
        </w:rPr>
        <w:t xml:space="preserve">la casella di posta elettronica </w:t>
      </w:r>
      <w:hyperlink r:id="rId5">
        <w:r>
          <w:rPr>
            <w:rStyle w:val="InternetLink"/>
            <w:rFonts w:cs="Calibri" w:ascii="Calibri" w:hAnsi="Calibri"/>
            <w:bCs/>
            <w:color w:val="000000"/>
          </w:rPr>
          <w:t>concorso@cortiledeigentili.com</w:t>
        </w:r>
      </w:hyperlink>
      <w:r>
        <w:rPr>
          <w:rFonts w:cs="Calibri" w:ascii="Calibri" w:hAnsi="Calibri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eastAsia="Calibri" w:cs="Calibri"/>
          <w:bCs/>
          <w:sz w:val="28"/>
        </w:rPr>
      </w:pPr>
      <w:r>
        <w:rPr>
          <w:rFonts w:eastAsia="Calibri" w:cs="Calibri" w:ascii="Calibri" w:hAnsi="Calibri"/>
          <w:bCs/>
          <w:sz w:val="28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IL DIRETTORE GENERALE</w:t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Giovanna Boda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LL.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CHEDA DI PRESENT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BANDO DI CONCORS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‘</w:t>
      </w:r>
      <w:r>
        <w:rPr>
          <w:rFonts w:cs="Calibri" w:ascii="Calibri" w:hAnsi="Calibri"/>
          <w:b/>
          <w:bCs/>
          <w:iCs/>
        </w:rPr>
        <w:t xml:space="preserve">Scienze umane, naturali e religiose in dialogo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Dalla ‘cultura dello scarto’ alla ‘cura dell’altro’: quale speranza?’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o scolastico 2014-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 Provincia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stituto Scolastic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l.(*)________________</w:t>
      </w:r>
      <w:r>
        <w:rPr>
          <w:rFonts w:cs="Calibri" w:ascii="Calibri" w:hAnsi="Calibri"/>
        </w:rPr>
        <w:t xml:space="preserve">Fax_____________E-mail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e/i – Autrice/i_____Classe/i___________________Sezione/i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ferente/Coordinatore del progett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ferimenti telefonici_(*)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dell’ opera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ttore: 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2865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55pt;width:494.95pt;height:116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Tema princip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sectPr>
      <w:headerReference w:type="default" r:id="rId6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librì">
    <w:altName w:val="Times New Roman"/>
    <w:charset w:val="00"/>
    <w:family w:val="roman"/>
    <w:pitch w:val="default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i/>
        <w:i/>
        <w:sz w:val="52"/>
        <w:szCs w:val="52"/>
      </w:rPr>
    </w:pPr>
    <w:r>
      <w:rPr>
        <w:rFonts w:cs="Kunstler Script" w:ascii="Kunstler Script" w:hAnsi="Kunstler Script"/>
        <w:i/>
        <w:sz w:val="52"/>
        <w:szCs w:val="52"/>
        <w:lang w:val="en-US" w:eastAsia="en-US"/>
      </w:rPr>
      <w:drawing>
        <wp:inline distT="0" distB="0" distL="0" distR="0">
          <wp:extent cx="590550" cy="6762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Kunstler Script" w:hAnsi="Kunstler Script" w:cs="Kunstler Script"/>
        <w:i/>
        <w:i/>
        <w:sz w:val="52"/>
        <w:szCs w:val="52"/>
      </w:rPr>
    </w:pPr>
    <w:r>
      <w:rPr>
        <w:rFonts w:cs="Kunstler Script" w:ascii="Kunstler Script" w:hAnsi="Kunstler Script"/>
        <w:i/>
        <w:sz w:val="52"/>
        <w:szCs w:val="52"/>
      </w:rPr>
      <w:t>Ministero dell’Istruzione, dell’Università e della Ricerca</w:t>
    </w:r>
  </w:p>
  <w:p>
    <w:pPr>
      <w:pStyle w:val="Normal"/>
      <w:jc w:val="center"/>
      <w:rPr>
        <w:rFonts w:ascii="Kunstler Script" w:hAnsi="Kunstler Script" w:cs="Kunstler Script"/>
        <w:sz w:val="44"/>
        <w:szCs w:val="44"/>
      </w:rPr>
    </w:pPr>
    <w:r>
      <w:rPr>
        <w:rFonts w:cs="Kunstler Script" w:ascii="Kunstler Script" w:hAnsi="Kunstler Script"/>
        <w:sz w:val="44"/>
        <w:szCs w:val="44"/>
      </w:rPr>
      <w:t>Dipartimento per il sistema educativo di ’istruzione e forma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Kunstler Script" w:ascii="Kunstler Script" w:hAnsi="Kunstler Script"/>
        <w:sz w:val="32"/>
      </w:rPr>
      <w:t>Direzione Generale per lo studente, l’integrazione e la partecipazione</w:t>
    </w:r>
    <w:r>
      <w:rPr>
        <w:rFonts w:cs="English111 Adagio BT" w:ascii="English111 Adagio BT" w:hAnsi="English111 Adagio BT"/>
        <w:sz w:val="32"/>
      </w:rPr>
      <w:t xml:space="preserve"> </w:t>
    </w:r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>
        <w:rFonts w:ascii="Calibri" w:hAnsi="Calibri" w:cs="Calibri"/>
        <w:i/>
        <w:i/>
        <w:sz w:val="32"/>
        <w:szCs w:val="28"/>
      </w:rPr>
    </w:pPr>
    <w:r>
      <w:rPr>
        <w:rFonts w:cs="Calibri" w:ascii="Calibri" w:hAnsi="Calibri"/>
        <w:i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tiledeigentili.com/" TargetMode="External"/><Relationship Id="rId3" Type="http://schemas.openxmlformats.org/officeDocument/2006/relationships/hyperlink" Target="http://www.cortiledeigentili.com/" TargetMode="External"/><Relationship Id="rId4" Type="http://schemas.openxmlformats.org/officeDocument/2006/relationships/hyperlink" Target="mailto:concorso@cortiledeigentili.com" TargetMode="External"/><Relationship Id="rId5" Type="http://schemas.openxmlformats.org/officeDocument/2006/relationships/hyperlink" Target="mailto:concorso@cortiledeigentili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40:00Z</dcterms:created>
  <dc:creator>Segreteria Direttore</dc:creator>
  <dc:description/>
  <cp:keywords/>
  <dc:language>en-US</dc:language>
  <cp:lastModifiedBy>Administrator</cp:lastModifiedBy>
  <cp:lastPrinted>2012-08-21T15:23:00Z</cp:lastPrinted>
  <dcterms:modified xsi:type="dcterms:W3CDTF">2015-01-16T13:59:00Z</dcterms:modified>
  <cp:revision>4</cp:revision>
  <dc:subject/>
  <dc:title>Carta intestata</dc:title>
</cp:coreProperties>
</file>